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Образование, култура, младежки дейности и спор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ПРОТОКОЛ № 8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 12.12.2024г. от 15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ихаил Василев Михайл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аниел Мартинов Мартин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иян Янков Поп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 доклад с вх.№ О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1247 / 10.12.2024г. от Ангел Джоргов – кмет на Община Самоков</w:t>
      </w:r>
      <w:r>
        <w:rPr>
          <w:rFonts w:cs="Times New Roman" w:ascii="Times New Roman" w:hAnsi="Times New Roman"/>
          <w:sz w:val="28"/>
          <w:szCs w:val="28"/>
        </w:rPr>
        <w:t xml:space="preserve">, относно определяне носителите на наградите Спортист на годината, Отбор на годината и Треньор на годината за 2024г, на основание чл. 21 ал. 1 т. 6 от ЗМСМ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нски съвет присъжда награди в областта на спорта за 2024 година на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Спортист на година – Самоков 2024”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място -   </w:t>
      </w:r>
      <w:r>
        <w:rPr>
          <w:rFonts w:cs="Times New Roman" w:ascii="Times New Roman" w:hAnsi="Times New Roman"/>
          <w:b/>
          <w:sz w:val="28"/>
          <w:szCs w:val="28"/>
        </w:rPr>
        <w:t>Георги Караджинов – СК ”ОУТИПУ” – сноуборд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>място -</w:t>
      </w:r>
      <w:r>
        <w:rPr>
          <w:rFonts w:cs="Times New Roman" w:ascii="Times New Roman" w:hAnsi="Times New Roman"/>
          <w:b/>
          <w:sz w:val="28"/>
          <w:szCs w:val="28"/>
        </w:rPr>
        <w:t xml:space="preserve">  Марио Матиканов – СК” Александър Логистик” – ски бягане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 xml:space="preserve">място - </w:t>
      </w:r>
      <w:r>
        <w:rPr>
          <w:rFonts w:cs="Times New Roman" w:ascii="Times New Roman" w:hAnsi="Times New Roman"/>
          <w:b/>
          <w:sz w:val="28"/>
          <w:szCs w:val="28"/>
        </w:rPr>
        <w:t>Кристиян Крумов -  СК „ Бороборд”- сноуборд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място -</w:t>
      </w:r>
      <w:r>
        <w:rPr>
          <w:rFonts w:cs="Times New Roman" w:ascii="Times New Roman" w:hAnsi="Times New Roman"/>
          <w:b/>
          <w:sz w:val="28"/>
          <w:szCs w:val="28"/>
        </w:rPr>
        <w:t xml:space="preserve">  Наталия Тасева – Клуб по борба „ Рилски спортист”- борба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 място -  </w:t>
      </w:r>
      <w:r>
        <w:rPr>
          <w:rFonts w:cs="Times New Roman" w:ascii="Times New Roman" w:hAnsi="Times New Roman"/>
          <w:b/>
          <w:sz w:val="28"/>
          <w:szCs w:val="28"/>
        </w:rPr>
        <w:t>Радостина Славова -  СК” Бороборд – Самоков” – сноубор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VI място -</w:t>
      </w:r>
      <w:r>
        <w:rPr>
          <w:rFonts w:cs="Times New Roman" w:ascii="Times New Roman" w:hAnsi="Times New Roman"/>
          <w:b/>
          <w:sz w:val="28"/>
          <w:szCs w:val="28"/>
        </w:rPr>
        <w:t xml:space="preserve"> Николета Джелепова- СК „ Александър Логистик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VII място -</w:t>
      </w:r>
      <w:r>
        <w:rPr>
          <w:rFonts w:cs="Times New Roman" w:ascii="Times New Roman" w:hAnsi="Times New Roman"/>
          <w:b/>
          <w:sz w:val="28"/>
          <w:szCs w:val="28"/>
        </w:rPr>
        <w:t>Павел Марков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 ”Чамкория” – ски алпийски дисципли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</w:rPr>
        <w:t>място -</w:t>
      </w:r>
      <w:r>
        <w:rPr>
          <w:rFonts w:cs="Times New Roman" w:ascii="Times New Roman" w:hAnsi="Times New Roman"/>
          <w:b/>
          <w:sz w:val="28"/>
          <w:szCs w:val="28"/>
        </w:rPr>
        <w:t>Димитър Божков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”Рилец Самоков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X </w:t>
      </w:r>
      <w:r>
        <w:rPr>
          <w:rFonts w:cs="Times New Roman" w:ascii="Times New Roman" w:hAnsi="Times New Roman"/>
          <w:sz w:val="28"/>
          <w:szCs w:val="28"/>
        </w:rPr>
        <w:t>място -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нка Стефанова –</w:t>
      </w:r>
      <w:r>
        <w:rPr>
          <w:rFonts w:cs="Times New Roman" w:ascii="Times New Roman" w:hAnsi="Times New Roman"/>
          <w:sz w:val="28"/>
          <w:szCs w:val="28"/>
        </w:rPr>
        <w:t xml:space="preserve"> Клуб по борба „Рилски спортист”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място - </w:t>
      </w:r>
      <w:r>
        <w:rPr>
          <w:rFonts w:cs="Times New Roman" w:ascii="Times New Roman" w:hAnsi="Times New Roman"/>
          <w:b/>
          <w:sz w:val="28"/>
          <w:szCs w:val="28"/>
        </w:rPr>
        <w:t>Дани Чолаков –</w:t>
      </w:r>
      <w:r>
        <w:rPr>
          <w:rFonts w:cs="Times New Roman" w:ascii="Times New Roman" w:hAnsi="Times New Roman"/>
          <w:sz w:val="28"/>
          <w:szCs w:val="28"/>
        </w:rPr>
        <w:t xml:space="preserve"> СК „Рилски скиор”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Отбор на годината – Самоков 2024”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място – БК „ Рилски спортист” – отбор „ Мъже”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>място – БК „ Рилски спортист” – отбор „Жени/Девойки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</w:rPr>
        <w:t>място – КИС „Дунавска” – отбор „Момичета 8-10 год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Треньор на годината”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място - Илиян Караджинов – СК „ ОУТИПИ” – сноуборд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място - Любомир Киров – БК” Рилски спортист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>място - Александрина Кашинова – Клуб по борба „Рилски спортист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</w:rPr>
        <w:t>място- Христо Ахтаподов – СК ”Бороборд-Самоков”, сноуборд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ощрителни награди: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За най- перспективен млад спортис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ър Марков – ски алпийски дисциплини СК” Чамкория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 Комсалов – сноуборд СК ”ОУТИПИ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й Антонов – сноуборд СК” Боробор – Самоков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 Докузов – сноуборд СК „ Бороборд – Самоков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анет Иванова – сноуборд СК „ Бороборд – Самоков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на Трайкова – сноуборд СК „ Бороборд – Самоков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ър Милев – ски бягане СК „ Александър Логистик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мир Николов – ски бягане СК „ Ал. Логистик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на Йорданова – Клуб по борба „Рилски спортист „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Бонев – Клуб по борба „ Рилски спортис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ър Симеонов – Клуб по борба „Рилски спортис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 Стефанов – Клуб по борба „ Рилски спортис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мир Василев СК „ Боровец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 Даганов – КЛА „ Рилски атле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я Николова – КЛА „ Рилски атле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иян Николов – КЛА „ Рилски атле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ина Рангелова – СК „ Рилец Самоков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или Боринарова – КХГ „СамЕлион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а Маринова – СКХГ „ Джорджия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 Измирлийска – СКХГ „Джорджия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а Машова – СК „ Рилски скиор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елин Машов – СК „Рилски скиор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ян Чолаков – СК” Рилски скиор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на Ковачка – СК „ Рилски скиор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иан Генов – СК по бокс Самоков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„Девойки до 16г.” на БК ” Рилски спортис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„Момчета до 13г.” на БК ”Рилски спортис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„ Момчета до 12г.” на БК ”Рилски спортист”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„ Момичета 10-12 год”, на КИС” Дунавска” естетическа гимнастика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„Момчета до 14 г.” на БК ”Рилски спортист”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ични награди:</w:t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Спортист на годината Самоков 2024 год.” 1 място - Герги Караджинов – 1000лв.</w:t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Отбор на годината Самоков 2024 год.” 1 място -Отбор „Мъже” – БК” Рилски спортист” – 2000 лв</w:t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Треньор на годината” спортист 1 място - Илиян Караджинов – 1000лв.</w:t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Треньор на годината” отбор 1 място- Любомир Киров – 1000 лв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 ПРОТОКОЛИСТ: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283" w:before="0" w:after="0"/>
      <w:ind w:firstLine="540"/>
      <w:jc w:val="both"/>
    </w:pPr>
    <w:rPr>
      <w:spacing w:val="1"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 w:before="0" w:after="0"/>
    </w:pPr>
    <w:rPr>
      <w:rFonts w:ascii="Garamond" w:hAnsi="Garamond" w:eastAsia="Garamond" w:cs="Garamond"/>
      <w:b/>
      <w:bCs/>
    </w:rPr>
  </w:style>
  <w:style w:type="paragraph" w:styleId="22">
    <w:name w:val="Списъ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11:00Z</dcterms:created>
  <dc:creator>ndomishlqrova</dc:creator>
  <dc:description/>
  <cp:keywords/>
  <dc:language>en-US</dc:language>
  <cp:lastModifiedBy>Нели Домишлярова</cp:lastModifiedBy>
  <cp:lastPrinted>2024-09-20T09:48:00Z</cp:lastPrinted>
  <dcterms:modified xsi:type="dcterms:W3CDTF">2024-12-13T08:13:00Z</dcterms:modified>
  <cp:revision>54</cp:revision>
  <dc:subject/>
  <dc:title/>
</cp:coreProperties>
</file>